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62" w:leader="none"/>
          <w:tab w:val="left" w:pos="6300" w:leader="none"/>
        </w:tabs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066800" cy="1370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20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20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20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Е Ш Е Н  И  Е</w:t>
      </w:r>
    </w:p>
    <w:p>
      <w:pPr>
        <w:pStyle w:val="Normal"/>
        <w:tabs>
          <w:tab w:val="clear" w:pos="720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sz w:val="28"/>
          <w:szCs w:val="28"/>
        </w:rPr>
        <w:t>«12» ноября  2014года №5-33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keepNext w:val="true"/>
        <w:shd w:fill="FFFFFF" w:val="clear"/>
        <w:tabs>
          <w:tab w:val="clear" w:pos="720"/>
          <w:tab w:val="left" w:pos="2664" w:leader="none"/>
          <w:tab w:val="left" w:pos="8678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2664" w:leader="none"/>
          <w:tab w:val="left" w:pos="8678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О создании муниципального </w:t>
      </w:r>
    </w:p>
    <w:p>
      <w:pPr>
        <w:pStyle w:val="Normal"/>
        <w:keepNext w:val="true"/>
        <w:shd w:fill="FFFFFF" w:val="clear"/>
        <w:tabs>
          <w:tab w:val="clear" w:pos="720"/>
          <w:tab w:val="left" w:pos="2664" w:leader="none"/>
          <w:tab w:val="left" w:pos="8678" w:leader="none"/>
        </w:tabs>
        <w:ind w:left="19" w:hanging="0"/>
        <w:rPr>
          <w:sz w:val="24"/>
          <w:szCs w:val="28"/>
        </w:rPr>
      </w:pPr>
      <w:r>
        <w:rPr>
          <w:sz w:val="28"/>
          <w:szCs w:val="28"/>
        </w:rPr>
        <w:t>дорожного фонда Мглинского района.</w:t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8678" w:leader="none"/>
        </w:tabs>
        <w:ind w:left="1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Бюджетного кодекса Российской Федерации, Федерального закона от 06.10.2003г. № 131 –ФЗ «Об общих принципах организации местного самоуправления в Российской Федерации» Мглинский районный Совет народных депутатов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22"/>
        <w:ind w:left="0" w:right="10" w:firstLine="542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Создать муниципальный дорожный фонд Мглин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5" w:right="10" w:firstLine="533"/>
        <w:jc w:val="both"/>
        <w:rPr/>
      </w:pPr>
      <w:r>
        <w:rPr>
          <w:sz w:val="28"/>
          <w:szCs w:val="28"/>
        </w:rPr>
        <w:t>Объем  бюджетных   ассигнований   муниципального дорожного   фонда   Мглинского района  утверждается  решением       Мглинского районного Совета народных депутатов о бюджете Мглинского муниципального района    на очередной финансовый год и на плановый период в размере не менее прогнозируемого объема доходов бюджета Мглинского муниципального района от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 в части подлежащей зачислению в  бюджет Мглинского муниципального района;</w:t>
      </w:r>
    </w:p>
    <w:p>
      <w:pPr>
        <w:pStyle w:val="Normal"/>
        <w:widowControl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платы за оказание  услуг по присоединению объектов дорожного   сервиса к автомобильным дорогам общего пользования местного значения Мглинского района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штрафов за нарушение правил перевозки крупногабаритных и         тяжеловесных  грузов по автомобильным дорогам общего  пользования местного значения Мглинского района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штрафных санкций за нарушение договорных обязательств  по муниципальным контрактам (договорам)  подряда на выполнение работ за счет средств дорожного фонда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) платы в счет возмещения вреда, причиняемого  транспортными средствами,  осуществляющими перевозки тяжеловесных и (или) крупногабаритных грузов по автомобильным дорогам общего  пользования местного значения Мглинского район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 местного значения Мглинского района;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глин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22"/>
        <w:ind w:left="0" w:right="10" w:firstLine="542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орядок формирования и использования бюджетных ассигнований муниципального дорожного фонда устанавливается решением Мглинского районного Совета народных депутатов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5" w:firstLine="538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Настоящее    решение    </w:t>
      </w:r>
      <w:r>
        <w:rPr>
          <w:spacing w:val="-1"/>
          <w:sz w:val="28"/>
          <w:szCs w:val="28"/>
        </w:rPr>
        <w:t xml:space="preserve">вступает в силу с 1 января 2015 года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FF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5.   Настоящее решение опубликовать в официальном  печатном   издании  «Муниципальный вестник».</w:t>
      </w:r>
      <w:r>
        <w:rPr>
          <w:color w:val="FF0000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8006" w:leader="none"/>
        </w:tabs>
        <w:spacing w:lineRule="exact" w:line="322"/>
        <w:rPr>
          <w:rFonts w:ascii="Arial" w:hAnsi="Arial" w:eastAsia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474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sz w:val="56"/>
    </w:rPr>
  </w:style>
  <w:style w:type="character" w:styleId="Style15">
    <w:name w:val=" Зна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2:00Z</dcterms:created>
  <dc:creator>Admin</dc:creator>
  <dc:description/>
  <cp:keywords/>
  <dc:language>en-US</dc:language>
  <cp:lastModifiedBy>Admin</cp:lastModifiedBy>
  <cp:lastPrinted>2014-11-14T12:41:00Z</cp:lastPrinted>
  <dcterms:modified xsi:type="dcterms:W3CDTF">2014-11-14T09:42:00Z</dcterms:modified>
  <cp:revision>2</cp:revision>
  <dc:subject/>
  <dc:title> </dc:title>
</cp:coreProperties>
</file>